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78903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46894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16395347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37530269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8139557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1058678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